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pacing w:val="60"/>
          <w:u w:val="none"/>
        </w:rPr>
      </w:pPr>
      <w:r>
        <w:rPr>
          <w:spacing w:val="60"/>
          <w:u w:val="none"/>
        </w:rPr>
        <w:t>ЗАКРЫТОЕ АКЦИОНЕРНОЕ ОБЩЕСТВО</w:t>
      </w:r>
    </w:p>
    <w:p>
      <w:pPr>
        <w:pStyle w:val="Normal"/>
        <w:pBdr>
          <w:bottom w:val="thinThickSmallGap" w:sz="12" w:space="1" w:color="000000"/>
        </w:pBdr>
        <w:ind w:right="-1" w:hanging="0"/>
        <w:jc w:val="center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  <w:t>«Научно-производственное предприятие РОГНЕДА»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24"/>
        </w:rPr>
      </w:pPr>
      <w:r>
        <w:rPr>
          <w:rFonts w:cs="Arial" w:ascii="Arial" w:hAnsi="Arial"/>
          <w:b/>
          <w:spacing w:val="80"/>
          <w:sz w:val="24"/>
        </w:rPr>
      </w:r>
    </w:p>
    <w:p>
      <w:pPr>
        <w:pStyle w:val="Normal"/>
        <w:tabs>
          <w:tab w:val="clear" w:pos="720"/>
          <w:tab w:val="left" w:pos="5670" w:leader="none"/>
          <w:tab w:val="left" w:pos="7088" w:leader="none"/>
          <w:tab w:val="left" w:pos="7797" w:leader="none"/>
        </w:tabs>
        <w:spacing w:lineRule="auto" w:line="360"/>
        <w:ind w:left="4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УТВЕРЖДАЮ»</w:t>
      </w:r>
    </w:p>
    <w:p>
      <w:pPr>
        <w:pStyle w:val="Normal"/>
        <w:tabs>
          <w:tab w:val="clear" w:pos="720"/>
          <w:tab w:val="left" w:pos="5670" w:leader="none"/>
          <w:tab w:val="left" w:pos="7088" w:leader="none"/>
          <w:tab w:val="left" w:pos="7797" w:leader="none"/>
        </w:tabs>
        <w:spacing w:lineRule="auto" w:line="360"/>
        <w:ind w:left="4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й инженер «НПП Рогнеда»</w:t>
      </w:r>
    </w:p>
    <w:p>
      <w:pPr>
        <w:pStyle w:val="Normal"/>
        <w:spacing w:lineRule="auto" w:line="360"/>
        <w:ind w:left="4820" w:hanging="0"/>
        <w:jc w:val="center"/>
        <w:rPr/>
      </w:pPr>
      <w:r>
        <w:rPr>
          <w:rFonts w:eastAsia="Arial" w:cs="Arial" w:ascii="Arial" w:hAnsi="Arial"/>
          <w:sz w:val="24"/>
          <w:u w:val="single"/>
        </w:rPr>
        <w:t xml:space="preserve">                                          </w:t>
      </w:r>
      <w:r>
        <w:rPr>
          <w:rFonts w:cs="Arial" w:ascii="Arial" w:hAnsi="Arial"/>
          <w:sz w:val="24"/>
        </w:rPr>
        <w:t>В.П. Агеев</w:t>
      </w:r>
    </w:p>
    <w:p>
      <w:pPr>
        <w:pStyle w:val="Normal"/>
        <w:spacing w:lineRule="auto" w:line="360"/>
        <w:ind w:left="4820" w:hanging="0"/>
        <w:jc w:val="center"/>
        <w:rPr/>
      </w:pPr>
      <w:r>
        <w:rPr>
          <w:rFonts w:cs="Arial" w:ascii="Arial" w:hAnsi="Arial"/>
          <w:sz w:val="24"/>
        </w:rPr>
        <w:t>«</w:t>
      </w:r>
      <w:r>
        <w:rPr>
          <w:rFonts w:cs="Arial" w:ascii="Arial" w:hAnsi="Arial"/>
          <w:sz w:val="24"/>
          <w:u w:val="single"/>
        </w:rPr>
        <w:t xml:space="preserve">       </w:t>
      </w:r>
      <w:r>
        <w:rPr>
          <w:rFonts w:cs="Arial" w:ascii="Arial" w:hAnsi="Arial"/>
          <w:sz w:val="24"/>
        </w:rPr>
        <w:t>»</w:t>
      </w:r>
      <w:r>
        <w:rPr>
          <w:rFonts w:cs="Arial" w:ascii="Arial" w:hAnsi="Arial"/>
          <w:sz w:val="24"/>
          <w:u w:val="single"/>
        </w:rPr>
        <w:t xml:space="preserve">                                     </w:t>
      </w:r>
      <w:r>
        <w:rPr>
          <w:rFonts w:cs="Arial" w:ascii="Arial" w:hAnsi="Arial"/>
          <w:sz w:val="24"/>
        </w:rPr>
        <w:t>199</w:t>
      </w:r>
      <w:r>
        <w:rPr>
          <w:rFonts w:cs="Arial" w:ascii="Arial" w:hAnsi="Arial"/>
          <w:sz w:val="24"/>
          <w:u w:val="single"/>
        </w:rPr>
        <w:t xml:space="preserve">     </w:t>
      </w:r>
      <w:r>
        <w:rPr>
          <w:rFonts w:cs="Arial" w:ascii="Arial" w:hAnsi="Arial"/>
          <w:sz w:val="24"/>
        </w:rPr>
        <w:t>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ИНСТРУКЦИЯ № 1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по применению огнебиозащитного состава «КСД»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длЯ обработки деревЯнных конструкций жилых домов и сооружений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Style12"/>
        <w:rPr/>
      </w:pPr>
      <w:r>
        <w:rPr/>
        <w:t>1. Общие положениЯ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 "КСД" представляет собой водный раствор композиционного мате</w:t>
        <w:softHyphen/>
        <w:t>риала, включающего соли-антипирены и полимерные биоцидные составляющие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личительной особенностью данного состава является его высокая проникающая способность в структуру древесины, исключительно высокая устойчивость к вымыванию. Состав не окрашивает древесину, допускает нанесение поверх него любых лакокрасочных покрытий, не загрязняет окружающую среду. Состав разрешен к применению в условиях интерьера (Гигиенический сертификат Московского Городского Центра СЭС № 11-7338 от 08.11.94 г)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rPr/>
      </w:pPr>
      <w:r>
        <w:rPr/>
        <w:t>2. НазнаЧение состава «КСД»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 "КСД" может быть применен в следующих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245" w:leader="none"/>
        </w:tabs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олучения трудновоспламеняемой древесины по ГОСТ 16963</w:t>
        <w:noBreakHyphen/>
        <w:t>76 (СТ СЭВ 4686</w:t>
        <w:noBreakHyphen/>
        <w:t>84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245" w:leader="none"/>
        </w:tabs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деревянных конструкций от гниения и воздействия различных видов биоразрушителей (шашель, плесень, грибок), появления синевы, почернений и др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rPr/>
      </w:pPr>
      <w:r>
        <w:rPr/>
        <w:t>3. Области применениЯ состава «КСД»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 Обработка стропильной системы зданий и сооружений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 Обработка полов, половых лаг, стен и др. деревянных поверхностей, как в условиях интерьера, так и экстерьера.</w:t>
      </w:r>
    </w:p>
    <w:p>
      <w:pPr>
        <w:pStyle w:val="TextBodyIndent"/>
        <w:rPr/>
      </w:pPr>
      <w:r>
        <w:rPr/>
        <w:t>3.3. Обработка пиломатериалов в случае их длительного складирования на открытом воздухе, а также при их длительной транспортировке наземным и морским транспортом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rPr/>
      </w:pPr>
      <w:r>
        <w:rPr/>
        <w:t>4. УсловиЯ проведениЯ работ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жнейшим условием эффективной пропитки является влажность и температура обрабатываемой древесины, а также температура окружающей сред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245" w:leader="none"/>
        </w:tabs>
        <w:ind w:left="0" w:firstLine="567"/>
        <w:jc w:val="both"/>
        <w:rPr/>
      </w:pPr>
      <w:r>
        <w:rPr>
          <w:rFonts w:cs="Arial" w:ascii="Arial" w:hAnsi="Arial"/>
          <w:sz w:val="24"/>
        </w:rPr>
        <w:t>Рекомендуется проводить работы по обработке древесины при температуре окружающей среды от +1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до +4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 Оптимальной является температура 2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noBreakHyphen/>
        <w:t>2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/>
      </w:pPr>
      <w:r>
        <w:rPr>
          <w:rFonts w:cs="Arial" w:ascii="Arial" w:hAnsi="Arial"/>
          <w:b/>
          <w:sz w:val="24"/>
        </w:rPr>
        <w:t>Недопустимо обрабатывать древесину при температуре окружающего воздуха или обрабатываемой поверхности ниже +5</w:t>
      </w:r>
      <w:r>
        <w:rPr>
          <w:rFonts w:eastAsia="Symbol" w:cs="Symbol" w:ascii="Symbol" w:hAnsi="Symbol"/>
          <w:b/>
          <w:sz w:val="24"/>
        </w:rPr>
        <w:t></w:t>
      </w:r>
      <w:r>
        <w:rPr>
          <w:rFonts w:cs="Arial" w:ascii="Arial" w:hAnsi="Arial"/>
          <w:b/>
          <w:sz w:val="24"/>
        </w:rPr>
        <w:t>С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2"/>
        <w:rPr/>
      </w:pPr>
      <w:r>
        <w:rPr/>
        <w:t>5. ТребованиЯ к обрабатываемой древесине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 Поверхность древесины, подлежащая огнебиозащитной обработке, должна быть очищена от коры, грязи и др. загрязнений, мешающих свободному проникновению состава "КСД" вглубь древесины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 При нанесении состава "КСД" на поверхности, ранее покрытые олифой, лаками, красками, обмазками пропитка и огнебиозащита НЕ ОБЕСПЕЧИВАЮТСЯ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кается применение состава «КСД» поверх других пропиточных огнезащитных составов (МС, ПП и т.п.), но не ранее, чем через 6 месяцев с момента обработки этими составами и без изменения норм расхода состава «КСД»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3. Обработка составом "КСД" "замороженной" древесины (при зимней рубке, либо при длительном хранении при отрицательной температуре), а также древесины с влажностью более 30% НЕДОПУСТИМА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. Пропитанные составом КСД изделия не должны подвергаться дополнительной механической обработке. В случае, когда это необходимо сделать, следует произвести повторно обработку древесины составом КСД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2"/>
        <w:rPr/>
      </w:pPr>
      <w:r>
        <w:rPr/>
        <w:t>6. Рекомендуемые технологии применениЯ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 "КСД" может быть нанесен на защищаемую поверхность следующими способ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245" w:leader="none"/>
        </w:tabs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 с использованием пропиточной ванн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245" w:leader="none"/>
        </w:tabs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клавный метод (пропитка под вакуумом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245" w:leader="none"/>
        </w:tabs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 с использованием компрессорного оборудования (распыление пневматическое или безвоздушное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245" w:leader="none"/>
        </w:tabs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чной способ (кисть, валик, ручной опрыскиватель)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>Наибольшая эффективность защиты древесины достигается при максимально возможной глубине пропитки защищаемой поверхности, что обеспечивается при среднем расходе состава не менее 500 г на 1 м</w:t>
      </w:r>
      <w:r>
        <w:rPr>
          <w:rFonts w:cs="Arial" w:ascii="Arial" w:hAnsi="Arial"/>
          <w:b/>
          <w:i/>
          <w:sz w:val="24"/>
          <w:vertAlign w:val="superscript"/>
        </w:rPr>
        <w:t>2</w:t>
      </w:r>
      <w:r>
        <w:rPr>
          <w:rFonts w:cs="Arial" w:ascii="Arial" w:hAnsi="Arial"/>
          <w:b/>
          <w:i/>
          <w:sz w:val="24"/>
        </w:rPr>
        <w:t xml:space="preserve"> поверхности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/>
      </w:pPr>
      <w:r>
        <w:rPr>
          <w:rFonts w:cs="Arial" w:ascii="Arial" w:hAnsi="Arial"/>
          <w:i/>
          <w:sz w:val="24"/>
        </w:rPr>
        <w:t xml:space="preserve">Обязательным условием обработки является одноразовая пропитка древесины. При нанесении "КСД" кистью или краскопультом требуемый расход обеспечивается многократным нанесением состава методом </w:t>
      </w:r>
      <w:r>
        <w:rPr>
          <w:rFonts w:cs="Arial" w:ascii="Arial" w:hAnsi="Arial"/>
          <w:i/>
          <w:sz w:val="24"/>
          <w:u w:val="single"/>
        </w:rPr>
        <w:t>"мокрый по мокрому"</w:t>
      </w:r>
      <w:r>
        <w:rPr>
          <w:rFonts w:cs="Arial" w:ascii="Arial" w:hAnsi="Arial"/>
          <w:i/>
          <w:sz w:val="24"/>
        </w:rPr>
        <w:t>. Повторная пропитка древесины после высыхания предыдущего слоя "КСД" не эффективна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rPr/>
      </w:pPr>
      <w:r>
        <w:rPr/>
        <w:t>6.1 МЕТОД С ИСПОЛЬЗОВАНИЕМ ПРОПИТОЧНОЙ ВАННЫ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питочный резервуар или ванну загружают древесину с чистой поверхностью, обеспечивая свободный доступ раствора ко всей поверхности древесины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одят заполнение резервуара или ванны огнебиозащитным составом "КСД" до полного погружения обрабатываемой древесины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ависимости от температурного режима продолжительность обработки составляет: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+2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- 4 часа;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+4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- 3 часа;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+6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- 2 часа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бработки в промежуточном интервале температур производится соответствующая интерполяция времени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>По окончании процесса пропитки древесину извлекают из резервуара или ванны и производят ее сушку до влажности 20 %. Прирост массы обрабатываемой древесины должен соответствовать вышеприведенному расходу на 1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поверх</w:t>
        <w:softHyphen/>
        <w:t>ности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ующую партию древесины обрабатывают без замены раствора. При этом необходимо произвести долив огнебиозащитного состава "КСД" в пропиточную емкость до полного погружения древесины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6.2 АВТОКЛАВНЫЙ МЕТОД (пропитка под вакуумом)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оведения пропитки данным методом необходим автоклав (герметично закрывающийся резервуар )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 xml:space="preserve">Помещенную в автоклав древесину заливают составом "КСД" полностью. После этого для обеспечения герметизации плотно закрывают люки и подключают компрессионную установку на </w:t>
      </w:r>
      <w:r>
        <w:rPr>
          <w:rFonts w:cs="Arial" w:ascii="Arial" w:hAnsi="Arial"/>
          <w:caps/>
          <w:sz w:val="24"/>
        </w:rPr>
        <w:t>всасывание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/>
      </w:pPr>
      <w:r>
        <w:rPr>
          <w:rFonts w:cs="Arial" w:ascii="Arial" w:hAnsi="Arial"/>
          <w:sz w:val="24"/>
          <w:u w:val="single"/>
        </w:rPr>
        <w:t>Режим пропитки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245" w:leader="none"/>
        </w:tabs>
        <w:ind w:left="142" w:hanging="142"/>
        <w:jc w:val="both"/>
        <w:rPr/>
      </w:pPr>
      <w:r>
        <w:rPr>
          <w:rFonts w:cs="Arial" w:ascii="Arial" w:hAnsi="Arial"/>
          <w:sz w:val="24"/>
        </w:rPr>
        <w:t xml:space="preserve">при давлении не более 0,05 МПа и температуре +2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в течение 2-х час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245" w:leader="none"/>
        </w:tabs>
        <w:ind w:left="142" w:hanging="142"/>
        <w:jc w:val="both"/>
        <w:rPr/>
      </w:pPr>
      <w:r>
        <w:rPr>
          <w:rFonts w:cs="Arial" w:ascii="Arial" w:hAnsi="Arial"/>
          <w:sz w:val="24"/>
        </w:rPr>
        <w:t xml:space="preserve">при давлении не более 0,05 МПа и температуре +4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в течение 1-го час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245" w:leader="none"/>
        </w:tabs>
        <w:ind w:left="142" w:hanging="142"/>
        <w:jc w:val="both"/>
        <w:rPr/>
      </w:pPr>
      <w:r>
        <w:rPr>
          <w:rFonts w:cs="Arial" w:ascii="Arial" w:hAnsi="Arial"/>
          <w:sz w:val="24"/>
        </w:rPr>
        <w:t xml:space="preserve">при давлении не более 0,05 МПа и температуре +6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в течение 30-40 минут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>По окончании процесса древесину извлекают из автоклава и сушат до влаж</w:t>
        <w:softHyphen/>
        <w:t>ности 20 %. Прирост массы обрабатываемой древесины должен соответствовать вышеприведенному расходу на 1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поверхности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ующую партию древесины обрабатывают без замены раствора. При этом необходимо произвести долив огнебиозащитного состава "КСД" в пропиточную емкость до полного погружения древесины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/>
      </w:pPr>
      <w:r>
        <w:rPr>
          <w:rFonts w:cs="Arial" w:ascii="Arial" w:hAnsi="Arial"/>
          <w:i/>
          <w:sz w:val="24"/>
          <w:u w:val="single"/>
        </w:rPr>
        <w:t>Примечание</w:t>
      </w:r>
      <w:r>
        <w:rPr>
          <w:rFonts w:cs="Arial" w:ascii="Arial" w:hAnsi="Arial"/>
          <w:i/>
          <w:sz w:val="24"/>
        </w:rPr>
        <w:t>: рекомендованные в пунктах 6.1 и 6.2 режимы обработки древесины приве</w:t>
        <w:softHyphen/>
        <w:t>дены для недеструктированной (деловой) древесины хвойных пород с влажностью до 30 %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rPr/>
      </w:pPr>
      <w:r>
        <w:rPr/>
        <w:t>6.3 МЕТОД С ИСПОЛЬЗОВАНИЕМ КОМПРЕССОРНОГО ОБОРУДОВАНИЯ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  <w:u w:val="dotted"/>
        </w:rPr>
      </w:pPr>
      <w:r>
        <w:rPr>
          <w:rFonts w:cs="Arial" w:ascii="Arial" w:hAnsi="Arial"/>
          <w:sz w:val="24"/>
          <w:u w:val="dotted"/>
        </w:rPr>
        <w:t>6.3.1. Безвоздушное распыление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нный метод позволяет проводить обработку древесины без разборки различного рода конструкций зданий и сооружений, элементов отделки, мебели и пр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 основан на истечении и диспергации пропиточного раствора на выходе из сопла распылителя малого сечения, при большом давлении на входе, создаваемого плунжерным или мембранным механизмом, при малой подаче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ходимым оборудованием для данного способа обработки являются установки типа "Финиш-207", "Финиш-209", "Финиш-211", "Вагнер" или установка типа "Луч-2" в сочетании с компрессором "СО-7"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ный бак установок типа "Финиш", "Вагнер" или "Луч" заполняют огнебиозащитным составом "КСД" и производят обработку деревянных поверхностей при давлении жидкости на выходе из сопла не более 10 МПа (см. руководство по эксплуатации установок). При работе сопло пистолета располагают на расстоянии 20-30 см от обрабатываемой поверхности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несение огнебиозащитного состава "КСД" на обрабатываемую поверхность произвести при необходимости 2 раза (в зависимости от сорта древесины, ее влажности, степени деструкции) до насыщения, т.е. до момента, когда состав перестает  впитываться в древесину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/>
      </w:pPr>
      <w:r>
        <w:rPr>
          <w:rFonts w:cs="Arial" w:ascii="Arial" w:hAnsi="Arial"/>
          <w:i/>
          <w:sz w:val="24"/>
          <w:u w:val="single"/>
        </w:rPr>
        <w:t>Примечание</w:t>
      </w:r>
      <w:r>
        <w:rPr>
          <w:rFonts w:cs="Arial" w:ascii="Arial" w:hAnsi="Arial"/>
          <w:i/>
          <w:sz w:val="24"/>
        </w:rPr>
        <w:t>: работа при давлении жидкости на выходе из сопла более 10 МПа не рекомендуется ввиду возможного разрушения поверхностных слоев древесины, их "смятия"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  <w:u w:val="dotted"/>
        </w:rPr>
      </w:pPr>
      <w:r>
        <w:rPr>
          <w:rFonts w:cs="Arial" w:ascii="Arial" w:hAnsi="Arial"/>
          <w:sz w:val="24"/>
          <w:u w:val="dotted"/>
        </w:rPr>
        <w:t>6.3.2. Пневматическое (воздушное) распыление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полагается обработка поверхности древесины с помощью краскопульта. Данный способ, как и по п.6.3.1, позволяет производить работы по огнебиозащитной обработке древесины без разборки зданий, конструкций и т.д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 основан на распылении пропиточного состава при истечении через сопло малого сечения вместе со сжатым воздухом, являющимся носителем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/>
      </w:pPr>
      <w:r>
        <w:rPr>
          <w:rFonts w:cs="Arial" w:ascii="Arial" w:hAnsi="Arial"/>
          <w:sz w:val="24"/>
          <w:u w:val="single"/>
        </w:rPr>
        <w:t>Оборудование</w:t>
      </w:r>
      <w:r>
        <w:rPr>
          <w:rFonts w:cs="Arial" w:ascii="Arial" w:hAnsi="Arial"/>
          <w:sz w:val="24"/>
        </w:rPr>
        <w:t>: компрессорная установка 4-10 атм. типа "СО-7" и ручной краскопульт непрерывного действия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ология нанесения аналогична п. 6.3.1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/>
      </w:pPr>
      <w:r>
        <w:rPr>
          <w:rFonts w:cs="Arial" w:ascii="Arial" w:hAnsi="Arial"/>
          <w:i/>
          <w:sz w:val="24"/>
          <w:u w:val="single"/>
        </w:rPr>
        <w:t>Примечание:</w:t>
      </w:r>
      <w:r>
        <w:rPr>
          <w:rFonts w:cs="Arial" w:ascii="Arial" w:hAnsi="Arial"/>
          <w:i/>
          <w:sz w:val="24"/>
        </w:rPr>
        <w:t xml:space="preserve"> при данном методе пропитки потери пропиточного состава выше на 20</w:t>
        <w:noBreakHyphen/>
        <w:t>30 %, чем при безвоздушном распылении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rPr/>
      </w:pPr>
      <w:r>
        <w:rPr/>
        <w:t>6.4 РУЧНОЙ СПОСОБ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несение состава "КСД" кистью, валиком или с помощью ручного опрыскивателя производится прохождением одного и того же участка за несколько раз до насыщения, т.е. до момента , когда КСД перестает впитываться в древесину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торная обработка составом "КСД" после высыхания предыдущего слоя нецелесообразна, т.к. образовавшаяся полимерная пленка 1-го слоя не дает возможности свободно проникать активным низкомолекулярным компонентам состава "КСД" вглубь древесной матрицы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rPr/>
      </w:pPr>
      <w:r>
        <w:rPr/>
        <w:t>7. Техника безопасности при работ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245" w:leader="none"/>
        </w:tabs>
        <w:ind w:left="0" w:firstLine="567"/>
        <w:jc w:val="both"/>
        <w:rPr/>
      </w:pPr>
      <w:r>
        <w:rPr>
          <w:rFonts w:cs="Arial" w:ascii="Arial" w:hAnsi="Arial"/>
          <w:sz w:val="24"/>
        </w:rPr>
        <w:t>Технологические операции необходимо выполнять, соблюдая правила ТБ, СНиП 111-4-80, ГОСТ 12-3-005-75 "Работы окрасочные общие правила ТБ", ПБВХ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11</w:t>
        <w:noBreakHyphen/>
        <w:t>74 "Правила безопасности в химической промышленности"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245" w:leader="none"/>
        </w:tabs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компоненты, входящие в состав "КСД", взрывопожаробезопасн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245" w:leader="none"/>
        </w:tabs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 "КСД" при попадании на кожу и слизистые оболочки не обладает раздражающим эффектом. Кумулятивные свойства состава выражены умерено. Наиболее токсичным компонентом состава является антисептик, имеющий 3-й класс опасности при попадании внутрь и 4-й класс опасности при попадании на кож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245" w:leader="none"/>
        </w:tabs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ца, связанные с применением состава "КСД", используют средства защиты органов дыхания (респираторы, марлевые повязки), защитные очки, хлопчато</w:t>
        <w:softHyphen/>
        <w:t>бумажный костюм, перчатки и резиновые сапоги или ботин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245" w:leader="none"/>
        </w:tabs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окончании работ попавший на открытые части тела состав "КСД" необходимо смыть водо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245" w:leader="none"/>
        </w:tabs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ем пищи во время работы в производственных помещениях не рекомендуется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2"/>
        <w:rPr/>
      </w:pPr>
      <w:r>
        <w:rPr/>
        <w:t>8. ТРАНСПОРТИРОВАНИЕ И ХРАНЕНИЕ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и хранение состава "КСД" производят по ОСТ 6</w:t>
        <w:noBreakHyphen/>
        <w:t>15</w:t>
        <w:noBreakHyphen/>
        <w:t>90</w:t>
        <w:noBreakHyphen/>
        <w:t>77. Состав "КСД" не представляет опасности при транспортировании, поэтому не классифицируется по ГОСТ 19433-81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омендуется хранить состав при температуре исключающей замерзание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>В случае возможного замерзания состава (при температуре ниже минус 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) необходимо перед его размораживанием проверить целостность тары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НИМАНИЕ!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245" w:leader="none"/>
        </w:tabs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едопустимо повторное замораживание состав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245" w:leader="none"/>
        </w:tabs>
        <w:ind w:left="142" w:hanging="14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едопустимо цикличное замораживание состава (например, во время весенних оттепелей)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облюдение вышеуказанных мер предосторожности приводит к разрыву тары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>Перед употреблением замороженный состав нагреть до температуры не выше +6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 и тщательно размешать до максимально полного растворения осадка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2"/>
        <w:rPr/>
      </w:pPr>
      <w:r>
        <w:rPr/>
        <w:t>9. ГАРАНТИИ ИЗГОТОВИ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245" w:leader="none"/>
        </w:tabs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готовитель гарантирует соответствие состава "КСД" требованиям технических условий № 2389</w:t>
        <w:noBreakHyphen/>
        <w:t>006</w:t>
        <w:noBreakHyphen/>
        <w:t>17483468</w:t>
        <w:noBreakHyphen/>
        <w:t>94 при соблюдении правил применения, транспортировки и хран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245" w:leader="none"/>
        </w:tabs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рантийный срок хранения устанавливается 24 месяца со дня изготов</w:t>
        <w:softHyphen/>
        <w:t>ления состава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rPr/>
      </w:pPr>
      <w:r>
        <w:rPr/>
        <w:t>Литерату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24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 2389-006-17483468-94 «Огнебиозащитный состав КСД для обработки деревянных конструкций жилых домов и сооружений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24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Т 12-3-005-75 «Работы окрасочные, общие правила техники безопасност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24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Т 16363-76 (СТ СЭВ 4686-84) «Средства защитные для древесины. Метод определения огнезащитных свойств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24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Т 2022. 9-76 «Защита древесины. Пропитка способом нанесения на поверхность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24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 400-1-185-79 «Пиломатериалы и заготовки, огнезащищенные методом глубокой пропитк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24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Т 20022. 6-86 «Защита древесины. Пропитка способом прогрев- холодная ванн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24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Т 9980. 3-86 «Материалы лакокрасочные. Упаковк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24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собы и средства огнезащиты древесины. Руководство. Переработанное и дополненное. - М.: ВНИИПО, 1994.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й технолог</w:t>
        <w:tab/>
        <w:tab/>
        <w:tab/>
        <w:tab/>
        <w:t>А.А. Виноваров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Нач. лаборатории</w:t>
        <w:tab/>
        <w:tab/>
        <w:tab/>
        <w:tab/>
        <w:t>С.Н. Пузырев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8" w:top="74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  <w:p>
    <w:pPr>
      <w:pStyle w:val="Header"/>
      <w:jc w:val="center"/>
      <w:rPr>
        <w:rStyle w:val="PageNumber"/>
        <w:rFonts w:ascii="Arial" w:hAnsi="Arial" w:cs="Arial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%1. 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 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7.%1. 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</w:rPr>
    </w:lvl>
  </w:abstractNum>
  <w:abstractNum w:abstractNumId="6">
    <w:lvl w:ilvl="0"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16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pacing w:val="44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аголовок"/>
    <w:basedOn w:val="Normal"/>
    <w:qFormat/>
    <w:pPr>
      <w:widowControl w:val="false"/>
      <w:tabs>
        <w:tab w:val="clear" w:pos="720"/>
        <w:tab w:val="left" w:pos="5245" w:leader="none"/>
      </w:tabs>
      <w:spacing w:before="0" w:after="120"/>
    </w:pPr>
    <w:rPr>
      <w:rFonts w:ascii="Arial" w:hAnsi="Arial" w:cs="Arial"/>
      <w:b/>
      <w:caps/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245" w:leader="none"/>
      </w:tabs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08:18:00Z</dcterms:created>
  <dc:creator>Alex</dc:creator>
  <dc:description/>
  <dc:language>en-US</dc:language>
  <cp:lastModifiedBy>Alex</cp:lastModifiedBy>
  <cp:lastPrinted>2001-07-09T12:23:00Z</cp:lastPrinted>
  <dcterms:modified xsi:type="dcterms:W3CDTF">2001-07-09T08:52:00Z</dcterms:modified>
  <cp:revision>12</cp:revision>
  <dc:subject/>
  <dc:title>РЕКОМЕНДАЦИИ</dc:title>
</cp:coreProperties>
</file>